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роськ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  14 октября 2025 г.  №4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по администрации Короськовского сельского поселения   9 месяцев 2025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/>
        <w:t>(в тыс. руб.,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"/>
        <w:gridCol w:w="3203"/>
        <w:gridCol w:w="3547"/>
        <w:gridCol w:w="1961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/п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119500080010870 П.29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ходовал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4:00Z</dcterms:created>
  <dc:creator>USER</dc:creator>
  <dc:description/>
  <cp:keywords/>
  <dc:language>en-US</dc:language>
  <cp:lastModifiedBy>User</cp:lastModifiedBy>
  <cp:lastPrinted>2025-10-15T11:12:00Z</cp:lastPrinted>
  <dcterms:modified xsi:type="dcterms:W3CDTF">2025-10-15T08:12:00Z</dcterms:modified>
  <cp:revision>81</cp:revision>
  <dc:subject/>
  <dc:title>         </dc:title>
</cp:coreProperties>
</file>